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lang w:val="en"/>
        </w:rPr>
        <w:br/>
        <w:t xml:space="preserve">The forest beckoned me further into its pulsing heart.  How could I resist such a beautiful Garden of Eden? The lilting sounds of the forest called out to me from within, like twinkling laughter which lifted my spirits and lightened my tired feet. </w:t>
      </w:r>
    </w:p>
    <w:p>
      <w:pPr>
        <w:pStyle w:val="NormalWeb"/>
        <w:rPr/>
      </w:pPr>
      <w:r>
        <w:rPr>
          <w:lang w:val="en"/>
        </w:rPr>
        <w:t xml:space="preserve">With a light heart, I ventured further in to the forest.  The branches opened up at my touch, like a doorway to a hidden paradise, before closing gently behind me.  The gentle breeze shifted the leaves in the canopy, making them whisper and chatter an excited greeting.  </w:t>
      </w:r>
    </w:p>
    <w:p>
      <w:pPr>
        <w:pStyle w:val="NormalWeb"/>
        <w:rPr/>
      </w:pPr>
      <w:r>
        <w:rPr>
          <w:lang w:val="en"/>
        </w:rPr>
        <w:t>Although it must be late evening now, the forest was illuminated by a gentle, warm glow reflecting off the leaves which shone like gold.  Looking around me in wonder, I paused to admire the butterflies which danced and pirouetted through the air like delicate ripples of silken fabric caught in the warm, fragrant breeze.  Idling past suede-soft flowers, I caressed them gently, marveling at the hypnotic buzzing I awakened from the bees within.  My ears caught the metallic, tinkling sound of a stream.  Following the sound to a clearing, I discovered the diamond waters fed in to a pool like a polished mirror of silver.  Dragonflies, with stained-glass wings, darted over its surface.</w:t>
      </w:r>
    </w:p>
    <w:p>
      <w:pPr>
        <w:pStyle w:val="NormalWeb"/>
        <w:spacing w:before="180" w:after="180"/>
        <w:rPr>
          <w:lang w:val="en"/>
        </w:rPr>
      </w:pPr>
      <w:r>
        <w:rPr>
          <w:lang w:val="en"/>
        </w:rPr>
        <w:t xml:space="preserve">I don’t know how long I watched their mesmerising display, but by the time I looked away the sky was speckled with tiny jewels of light.  Turning my eyes back to the forest the dragonflies were gone, but the stars appeared to have followed me.  Everywhere I looked, sparks of light twinkled and shone among the trees and the gentle laughter returned.  </w:t>
      </w:r>
      <w:r>
        <w:rPr>
          <w:szCs w:val="34"/>
        </w:rPr>
        <w:t>As the leaves rustled around me, delicate, silken wings brushed past my face and only then did I realize just how beautiful this land was. The light from the new-moon sparkled and glittered on the myriad wings of the fairies which now filled the glade.  Seeing these enchanting creatures took my breath away.  How could I have thought the butterflies and dragonflies were beautiful, compared to what was before me now.</w:t>
      </w:r>
    </w:p>
    <w:p>
      <w:pPr>
        <w:pStyle w:val="NormalWeb"/>
        <w:rPr>
          <w:sz w:val="18"/>
          <w:lang w:val="en"/>
        </w:rPr>
      </w:pPr>
      <w:r>
        <w:rPr>
          <w:szCs w:val="34"/>
        </w:rPr>
        <w:t>As I watched, spellbound, the captivating display before me drifted apart to reveal an even more enchanting figure.  When I first saw the queen of Fairies, my heart was filled with love. When she spoke to me, the tinkling bell of her soft voice was a restful lullaby to my ears.</w:t>
      </w:r>
    </w:p>
    <w:p>
      <w:pPr>
        <w:pStyle w:val="NormalWeb"/>
        <w:rPr/>
      </w:pPr>
      <w:r>
        <w:rPr>
          <w:lang w:val="en"/>
        </w:rPr>
        <w:t xml:space="preserve">Leaning my back against the velvet cushion of a moss-covered log, I lay my head against the comforting pillow.  Faintly aware of the laughter around me intensifying, I closed my eyes and let myself drift off in to a restful slumber.  </w:t>
      </w:r>
    </w:p>
    <w:p>
      <w:pPr>
        <w:pStyle w:val="NormalWeb"/>
        <w:rPr>
          <w:lang w:val="en"/>
        </w:rPr>
      </w:pPr>
      <w:r>
        <w:rPr>
          <w:lang w:val="en"/>
        </w:rPr>
        <w:t>That was when the magical dream ended and the nightmare began.</w:t>
      </w:r>
    </w:p>
    <w:p>
      <w:pPr>
        <w:pStyle w:val="Normal"/>
        <w:spacing w:before="0" w:after="200"/>
        <w:rPr>
          <w:lang w:val="en"/>
        </w:rPr>
      </w:pPr>
      <w:r>
        <w:rPr>
          <w:lang w:val="en"/>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5T13:21:00Z</dcterms:created>
  <dc:creator>MrChambers</dc:creator>
  <dc:description/>
  <dc:language>en-US</dc:language>
  <cp:lastModifiedBy>MrChambers</cp:lastModifiedBy>
  <dcterms:modified xsi:type="dcterms:W3CDTF">2016-06-25T14:12:00Z</dcterms:modified>
  <cp:revision>1</cp:revision>
  <dc:subject/>
  <dc:title/>
</cp:coreProperties>
</file>